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Z Facility Protection and Control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 Woolard on behalf of the System Protection Working Group (S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amuel.woolard@tnm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9-948-8451x425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992-135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SPWG submits these comments to Operating Guide Revision Request (OGRR) 240 to document how members of SPWG voted on the AEP proposed language.   Attached are the results of the vote in an Excel forma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07 SPWG Comments 030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uel.woolard@tnm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2:51:00Z</dcterms:created>
  <dc:creator>ERCOT/if</dc:creator>
  <dc:description/>
  <cp:keywords/>
  <dc:language>en-US</dc:language>
  <cp:lastModifiedBy>ERCOT</cp:lastModifiedBy>
  <cp:lastPrinted>2001-06-20T11:28:00Z</cp:lastPrinted>
  <dcterms:modified xsi:type="dcterms:W3CDTF">2010-03-09T16:24:00Z</dcterms:modified>
  <cp:revision>3</cp:revision>
  <dc:subject/>
  <dc:title>Protocols Workshop</dc:title>
</cp:coreProperties>
</file>